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Picture Scavenger Hu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70"/>
        <w:gridCol w:w="1710"/>
        <w:gridCol w:w="217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nd at: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76500" cy="28956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ation from Northeast Campus to Newtown Campu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0740" cy="28143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81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entrance into this build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0480" cy="19278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y Family University’s President Parks he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9520" cy="188214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ss Entrance to buy books and suppli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22880" cy="204216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ss is played here by pre-school and kindergartener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5120" cy="214884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l scores displayed he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5060" cy="319024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yer taken place he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2480" cy="249936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ing established on this da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9360" cy="333248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. Joseph located outside of this build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4480" cy="307086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307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 Majors can find applications and guides he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57:00Z</dcterms:created>
  <dc:creator>kschilling</dc:creator>
  <dc:description/>
  <cp:keywords/>
  <dc:language>en-US</dc:language>
  <cp:lastModifiedBy>kschilling</cp:lastModifiedBy>
  <dcterms:modified xsi:type="dcterms:W3CDTF">2011-11-09T17:57:00Z</dcterms:modified>
  <cp:revision>2</cp:revision>
  <dc:subject/>
  <dc:title/>
</cp:coreProperties>
</file>